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坞里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水库防洪抢险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应急预案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ascii="宋体" w:hAnsi="宋体" w:cs="宋体" w:eastAsia="宋体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为规范大坞里水库大坝安全管理，做好水库工程突发事件应急处置工作，保障人民生命财产安全，促进社会稳定和经济发展，特编制《枫树山林场柏树下分场大坞里水库防洪抢险应急预案》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sz w:val="28"/>
          <w:szCs w:val="28"/>
        </w:rPr>
        <w:t>预案编制依据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《中华人民共和国水法》、《中华人民共和国防洪法》、《中华人民共和国防汛条例》、《水库大坝安全管理条例》、《国家突发公共事件总体预案》等有关法律、法规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ascii="宋体" w:hAnsi="宋体" w:cs="宋体" w:eastAsia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大坞里水库位于浮梁县湘湖镇，属饶河水系昌江支流东河。坝址以上控制流域面积</w:t>
      </w:r>
      <w:r>
        <w:rPr>
          <w:rFonts w:eastAsia="宋体" w:cs="宋体" w:ascii="宋体" w:hAnsi="宋体"/>
          <w:sz w:val="28"/>
          <w:szCs w:val="28"/>
        </w:rPr>
        <w:t>0.19k</w:t>
      </w:r>
      <w:r>
        <w:rPr>
          <w:rFonts w:ascii="宋体" w:hAnsi="宋体" w:cs="宋体" w:eastAsia="宋体"/>
          <w:sz w:val="28"/>
          <w:szCs w:val="28"/>
        </w:rPr>
        <w:t>㎡，总库容</w:t>
      </w:r>
      <w:r>
        <w:rPr>
          <w:rFonts w:eastAsia="宋体" w:cs="宋体" w:ascii="宋体" w:hAnsi="宋体"/>
          <w:sz w:val="28"/>
          <w:szCs w:val="28"/>
        </w:rPr>
        <w:t>10.3</w:t>
      </w:r>
      <w:r>
        <w:rPr>
          <w:rFonts w:ascii="宋体" w:hAnsi="宋体" w:cs="宋体" w:eastAsia="宋体"/>
          <w:sz w:val="28"/>
          <w:szCs w:val="28"/>
        </w:rPr>
        <w:t>万</w:t>
      </w:r>
      <w:r>
        <w:rPr>
          <w:rFonts w:eastAsia="宋体" w:cs="宋体" w:ascii="宋体" w:hAnsi="宋体"/>
          <w:sz w:val="28"/>
          <w:szCs w:val="28"/>
        </w:rPr>
        <w:t>m³</w:t>
      </w:r>
      <w:r>
        <w:rPr>
          <w:rFonts w:ascii="宋体" w:hAnsi="宋体" w:cs="宋体" w:eastAsia="宋体"/>
          <w:sz w:val="28"/>
          <w:szCs w:val="28"/>
        </w:rPr>
        <w:t>，坝高</w:t>
      </w:r>
      <w:r>
        <w:rPr>
          <w:rFonts w:eastAsia="宋体" w:cs="宋体" w:ascii="宋体" w:hAnsi="宋体"/>
          <w:sz w:val="28"/>
          <w:szCs w:val="28"/>
        </w:rPr>
        <w:t>8.42m</w:t>
      </w:r>
      <w:r>
        <w:rPr>
          <w:rFonts w:ascii="宋体" w:hAnsi="宋体" w:cs="宋体" w:eastAsia="宋体"/>
          <w:sz w:val="28"/>
          <w:szCs w:val="28"/>
        </w:rPr>
        <w:t>，为小二型水库。下游村庄为上塘村，保护道路，电讯等基础设施，防汛意义重大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汛期的运行调度为预泄、削峰。水库的调度运行，以满足农林灌溉为主。汛期当水库水位超过防洪限制水位时，根据气象预估资料和流域雨量站的资料反馈，通过高渠道有计划地蓄洪、削峰，尽量避免和减少下游的损失。汛末逐步回蓄到正常水位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ascii="宋体" w:hAnsi="宋体" w:cs="宋体" w:eastAsia="宋体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组织保障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成立枫树山林场柏树下分场水库防洪应急小组，实行行政首长负责制，分场分部门负责的原则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防汛行政责任人：汪德祥（枫树山林场场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707983179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主管责任人：陈锦沪（枫树山林场副场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907986273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，直接负责人：游开荣（柏树下分场场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87980667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，技术责任人：黄镇（柏树下分场副场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707987797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巡查责任人：何建平（柏树下分场护林队长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5079867340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江细辉（柏树下分场技术员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879832547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魏茂平（职工），电话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376793429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大坞里水库应急抢险临时指挥部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总指挥：陈锦沪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副总指挥：游开荣、黄镇，成员：分场行政、施工、护林人员组成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 xml:space="preserve">2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立防洪抢险小组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长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游开荣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副组长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黄镇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组员：何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平</w:t>
      </w:r>
      <w:r>
        <w:rPr>
          <w:rFonts w:ascii="宋体" w:hAnsi="宋体" w:cs="宋体" w:eastAsia="宋体"/>
          <w:sz w:val="28"/>
          <w:szCs w:val="28"/>
        </w:rPr>
        <w:t>、江细辉、詹军胜、朱健刚、江建辉、郭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证、李涛辉</w:t>
      </w:r>
      <w:r>
        <w:rPr>
          <w:rFonts w:ascii="宋体" w:hAnsi="宋体" w:cs="宋体" w:eastAsia="宋体"/>
          <w:sz w:val="28"/>
          <w:szCs w:val="28"/>
        </w:rPr>
        <w:t>和护林员等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余名人员组成。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遇险情，可召之即来，投入抢险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已准备砂石</w:t>
      </w:r>
      <w:r>
        <w:rPr>
          <w:rFonts w:eastAsia="宋体" w:cs="宋体" w:ascii="宋体" w:hAnsi="宋体"/>
          <w:sz w:val="28"/>
          <w:szCs w:val="28"/>
        </w:rPr>
        <w:t>300m³</w:t>
      </w:r>
      <w:r>
        <w:rPr>
          <w:rFonts w:ascii="宋体" w:hAnsi="宋体" w:cs="宋体" w:eastAsia="宋体"/>
          <w:sz w:val="28"/>
          <w:szCs w:val="28"/>
        </w:rPr>
        <w:t>在水库枢纽附近，同时准备了木材</w:t>
      </w:r>
      <w:r>
        <w:rPr>
          <w:rFonts w:eastAsia="宋体" w:cs="宋体" w:ascii="宋体" w:hAnsi="宋体"/>
          <w:sz w:val="28"/>
          <w:szCs w:val="28"/>
        </w:rPr>
        <w:t>300m³</w:t>
      </w:r>
      <w:r>
        <w:rPr>
          <w:rFonts w:ascii="宋体" w:hAnsi="宋体" w:cs="宋体" w:eastAsia="宋体"/>
          <w:sz w:val="28"/>
          <w:szCs w:val="28"/>
        </w:rPr>
        <w:t>及两量货车备用，购置了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 w:eastAsia="宋体"/>
          <w:sz w:val="28"/>
          <w:szCs w:val="28"/>
        </w:rPr>
        <w:t>只编织袋、雨衣雨裤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套，雨鞋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双，水泵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台，铁锹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把，存放在分场装备库里。水库自备民用船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只，备有救生设备，必要时可用于抢险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sz w:val="28"/>
          <w:szCs w:val="28"/>
        </w:rPr>
        <w:t>其他保障：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负责人和管理人员又手机，可以确保通讯畅通，情况准确及时传递。值班人员及时收听天气预报，严格执行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值班，负责对雨情、水情、工情的收集，做到汛情和政令及时上传下达，并做好值班记录。值班巡逻的范围包括大坝，溢洪道和施工等重点部位。当发生汛情或灾情时，及时报告上级有关部门，并采取有力的措施进行处置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ascii="宋体" w:hAnsi="宋体" w:cs="宋体" w:eastAsia="宋体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left="12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工程的检查巡视主要由巡查人员负责，对挡水建筑结构主要观测有无漏水、管漏、沉陷、开裂等不良情况。本预案列出如下重大突发事件引发的危及大坝安全的险情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坍塌：指坝体临水岸坡在水库蓄水后改变了地下水动态，在水力作用下岸坡发生不均匀变形或滑坡、山体崩塌等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漏洞（管漏）：指坝体或坝基质量差，内部有蚁穴，填土与圬工或山坡接触部位等在高水位作用下使渗漏加剧，带走土壤细粒的现象称为管漏，形成漏水通道，贯穿坝身或基础的渗流漏洞的现象称为漏洞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渗（漏）：指填筑坝体结构间存在大量孔隙，在高水位作用下，库水通过孔隙向外渗透，在坝背坡或坝基以上出现散浸或集中渗流现象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滑坡（脱坡）：指坝体填筑质量差，边坡陡或库水位骤降，剧裂震动等，在高水位作用下滑动力增加，边坡失稳，发生滑动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陷坑：指坝体填土与圬工或山坡连接处因接触渗漏带走土粒，形成漏水通道，在持续高水位作用下，坝身或坝脚附近发生局部凹陷现象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裂缝：指坝区建筑物因基础或施工质量差，沉陷变形或温度影响等易产生裂缝。</w:t>
      </w:r>
    </w:p>
    <w:p>
      <w:pPr>
        <w:pStyle w:val="Normal"/>
        <w:ind w:left="137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人员：对大坝，溢洪道在非汛期每周巡查一次，汛期每天巡查两次。溢洪道出洪时每天一次，强降雨按情况加密。对防水设施每月巡查一次，汛期每天巡查两次，发生险情或其它异常情况时加密巡查。巡查人员每次监测，巡查应作好详细现场记录，有关人员鉴名并当天报水库防汛办存档。如发现异常情况，除应详细记述时间、部位、险情和绘出草图外，必要时应测图、摄影或录像。现场记录必须及时整理，并将监测，巡查结果与以往监测，巡查结果进行分析；如有问题或异常现象，应立即进行复查，以保证记录的准确性。发现异常现象，应立即上报水库直接负责人，采取应急措施。监测、巡查的记录、图件和报告等均应整理归档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负责人及行政责任人，应急抢险临时指挥部制定水库险情处置方案，组织抢险队伍实施抢险。险情处置完毕后，安排人员值守监测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ascii="宋体" w:hAnsi="宋体" w:cs="宋体" w:eastAsia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一旦出现险情，将威胁村庄，险情继续发展，出现溃坝危险时，立即采取预警措施，及时通知群众并撤离危险地段，疏散群众和转移财产到安全地方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6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.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年大坞里水库度汛应急预案简表。</w:t>
      </w:r>
    </w:p>
    <w:tbl>
      <w:tblPr>
        <w:tblW w:w="149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0"/>
        <w:gridCol w:w="1080"/>
        <w:gridCol w:w="1371"/>
        <w:gridCol w:w="1080"/>
        <w:gridCol w:w="1080"/>
        <w:gridCol w:w="1371"/>
        <w:gridCol w:w="1240"/>
        <w:gridCol w:w="1360"/>
        <w:gridCol w:w="1371"/>
        <w:gridCol w:w="1080"/>
        <w:gridCol w:w="1080"/>
        <w:gridCol w:w="1371"/>
      </w:tblGrid>
      <w:tr>
        <w:trPr>
          <w:trHeight w:val="840" w:hRule="atLeast"/>
        </w:trPr>
        <w:tc>
          <w:tcPr>
            <w:tcW w:w="1499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>202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36"/>
                <w:szCs w:val="36"/>
              </w:rPr>
              <w:t>年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</w:rPr>
              <w:t xml:space="preserve">  大坞里  </w:t>
            </w:r>
            <w:r>
              <w:rPr>
                <w:rFonts w:ascii="黑体" w:hAnsi="黑体" w:cs="黑体" w:eastAsia="黑体"/>
                <w:sz w:val="36"/>
                <w:szCs w:val="36"/>
              </w:rPr>
              <w:t>水库防洪抢险应急预案简表</w:t>
            </w:r>
          </w:p>
        </w:tc>
      </w:tr>
      <w:tr>
        <w:trPr>
          <w:trHeight w:val="705" w:hRule="atLeast"/>
        </w:trPr>
        <w:tc>
          <w:tcPr>
            <w:tcW w:w="14990" w:type="dxa"/>
            <w:gridSpan w:val="13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县（市、区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景德镇市枫树山林场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位置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景德镇市湘湖镇柏树下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流域及河系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属饶河水系昌江支流东河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高程：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5.8m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程特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坝类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集雨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库容（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汛限水位（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后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正常蓄水位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洪水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核洪水标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核洪水位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小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土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枫树山林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1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.96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.96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0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.42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.5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.59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</w:tr>
      <w:tr>
        <w:trPr>
          <w:trHeight w:val="21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防汛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直接责任人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汪德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枫树山林场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70798317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游开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柏树下分场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87980667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黄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柏树下分场副场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70798779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江细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柏树下分场技术员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7983254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员转移与安置</w:t>
            </w:r>
          </w:p>
        </w:tc>
        <w:tc>
          <w:tcPr>
            <w:tcW w:w="145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县（市）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乡（镇）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居住高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户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户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人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安置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距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km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路线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交通工具</w:t>
            </w:r>
          </w:p>
        </w:tc>
      </w:tr>
      <w:tr>
        <w:trPr>
          <w:trHeight w:val="10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45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0"/>
    <w:family w:val="auto"/>
    <w:pitch w:val="default"/>
  </w:font>
  <w:font w:name="黑体">
    <w:charset w:val="86"/>
    <w:family w:val="auto"/>
    <w:pitch w:val="default"/>
  </w:font>
  <w:font w:name="Times New Roman">
    <w:charset w:val="a1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35:00Z</dcterms:created>
  <dc:creator>Administrator</dc:creator>
  <dc:description/>
  <dc:language>en-US</dc:language>
  <cp:lastModifiedBy>浮梁县</cp:lastModifiedBy>
  <cp:lastPrinted>2019-01-14T11:34:00Z</cp:lastPrinted>
  <dcterms:modified xsi:type="dcterms:W3CDTF">2024-03-13T11:45:54Z</dcterms:modified>
  <cp:revision>7</cp:revision>
  <dc:subject/>
  <dc:title>枫树山林场柏树下分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BAEFE716C4F34AFED393D083CB121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